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межуточная аттестация по изобразительному искусству 7 класс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ояснительная записка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Промежуточная аттестация по изобразительному искусству в 7 классе выполняется в форме творческой работы. Содержание представленного материала соответствует программе по изобразительному искусству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оценить уровень сформированности практических умений обучающихся 7 класс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ить уровень умения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передавать форму, строение, величину, цвет и положение в пространстве изображаемых предметов, пользоваться вспомогательными линиями при построении рисунка, выполняя его в определенной последовательности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изображать предметы прямоугольной, цилиндрической, конической, округлой и комбинированной формы, передавая их объем и окрас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пользовать прием загораживания одних предметов другими в рисунках на заданную тему, изображать удаленные предметы с учетом их зрительного уменьш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сновными художественными материалами при рисовании (акварель, простой карандаш, фломастеры, цветные карандаши)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истема оценивания: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выполнения задания проходит в соответствии с заявленными критериями. Максимальный балл за выполнение практического задания составляет 10 баллов.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4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»</w:t>
            </w:r>
          </w:p>
        </w:tc>
      </w:tr>
    </w:tbl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Критерии оценивания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ритер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Баллы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. Правильная передача объёма и окраски предметов </w:t>
            </w:r>
            <w:r>
              <w:rPr>
                <w:sz w:val="28"/>
                <w:szCs w:val="28"/>
              </w:rPr>
              <w:t>прямоугольной, цилиндрической, конической, округлой и комбинированной фор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 Соответствие в передаче положения, величины и цвета изображаемых объек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3. </w:t>
            </w:r>
            <w:r>
              <w:rPr>
                <w:sz w:val="28"/>
                <w:szCs w:val="28"/>
              </w:rPr>
              <w:t>Правильное использование приёма загораживания одних предметов другими, изображение удаленных предметов с учетом их зрительного уменьш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 Соответствие использования приёмов выбранной техни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. Соответствие названия темати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ворческая рабо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ыполните натюрморт в технике (на выбор: карандаш, акварель, фломастеры), состоящий из фруктов, овощей, чайника или кувшина. Придумайте название вашему натюрморт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46:00Z</dcterms:created>
  <dc:creator>Пользователь</dc:creator>
  <dc:description/>
  <cp:keywords/>
  <dc:language>en-US</dc:language>
  <cp:lastModifiedBy>124</cp:lastModifiedBy>
  <dcterms:modified xsi:type="dcterms:W3CDTF">2024-03-26T06:54:00Z</dcterms:modified>
  <cp:revision>10</cp:revision>
  <dc:subject/>
  <dc:title/>
</cp:coreProperties>
</file>